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459403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семінару з національно-патрі-отичного виховання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4 вересня 2021 року в с. Хухра, Чернеччинської територіальної громади Охтирського район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8 526,00 гривень (вісім тисяч п’ятсот двадцять шість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вересня 2021 року № 41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семінару з національно-патріотичного вихо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семінару з національно-патріотичного вихо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3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17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24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bCs/>
          <w:sz w:val="28"/>
          <w:szCs w:val="28"/>
        </w:rPr>
        <w:t>с. Хухра Чернеччинської територіальної громади Охти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Мета та обґрунтування актуальності реалізації проекту, проведення заходу: підвищення рівня обізнаності щодо можливостей у напрямку реалізації заходів з національно-патріотичного виховання, підвищення кваліфікації спеціалістів, що працюють з молоддю та формують молодіжну політику, у тому числі у напрямку національно-патріотичного виховання на регіональному і локальному рівнях. Для участі у заході запрошено представників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вчих комітетів </w:t>
      </w:r>
      <w:r>
        <w:rPr>
          <w:rFonts w:cs="Times New Roman" w:ascii="Times New Roman" w:hAnsi="Times New Roman"/>
          <w:sz w:val="28"/>
          <w:szCs w:val="28"/>
        </w:rPr>
        <w:t>міських, сільських, селищних рад територіальних грома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вноважень яких належать питання національно-патріотичного виховання, представників громадських організацій, що опікуються питаннями національно-патріотичного виховання дітей та молоді.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мі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від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ішн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ської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; презентаці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годж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о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’єктам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Підвищення якості та результативності реалізації молодіжних проектів та заходів патріотичного спрямуванн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СОР «Сумський обласний центр відпочинку, оздоровлення, туризму та військово-патріотичного виховання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, 6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уги з харчування учас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чання канцелярських товар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уги з харчу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канцелярськ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8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21T10:42:00Z</cp:lastPrinted>
  <dcterms:modified xsi:type="dcterms:W3CDTF">2021-09-21T10:52:00Z</dcterms:modified>
  <cp:revision>45</cp:revision>
  <dc:subject/>
  <dc:title/>
</cp:coreProperties>
</file>